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040</wp:posOffset>
            </wp:positionH>
            <wp:positionV relativeFrom="paragraph">
              <wp:posOffset>-3810</wp:posOffset>
            </wp:positionV>
            <wp:extent cx="6172835" cy="654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ул. К.Зеленко, 5.                            факс</w:t>
      </w:r>
      <w:r>
        <w:rPr>
          <w:b/>
          <w:lang w:val="en-US"/>
        </w:rPr>
        <w:t>:       (4712) 70–00–9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>e-mail:  infosmi@056.pfr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sz w:val="28"/>
          <w:szCs w:val="28"/>
        </w:rPr>
        <w:t>В связи с тем, что выплатной период через ФГУП «Почта России» в Курской области установлен с 3 числа, досрочной выплаты январской пенсии через учреждения федеральной почтовой связи в декабре не будет. Выплата пенсий и других выплат за 3 января 2016 года будет осуществляться 4 января 2016 г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льнейшие дни доставка пенсий учреждениями федеральной почтовой связи будет осуществляться по установленному графику с учетом режима их работ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31 декабря 2015 года будут профинансированы пенсии и другие выплаты за 10 января 2016 года всем гражданам, получающим их через кредитные учрежд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общению кредитных учреждений в период с 1 по 10 января 2016 года установлены рабочие дни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Сбербанк - 4, 5, 6, 8, 9 и 10 января 2016 год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рскпромбанк – 6 и 9 января 2016 год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анк Москвы – 4 и 8 января 2016 год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Россельхозбанк – 5, 8 и 9 января 2016 год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ТБ 24 – не работае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нкоматы будут работать в обычном режим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70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Текст документа"/>
    <w:basedOn w:val="Style18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34:00Z</dcterms:created>
  <dc:creator>golovina_In</dc:creator>
  <dc:description/>
  <cp:keywords/>
  <dc:language>en-US</dc:language>
  <cp:lastModifiedBy>Kiseleva0562206</cp:lastModifiedBy>
  <cp:lastPrinted>2015-12-30T15:02:00Z</cp:lastPrinted>
  <dcterms:modified xsi:type="dcterms:W3CDTF">2015-12-30T11:16:00Z</dcterms:modified>
  <cp:revision>91</cp:revision>
  <dc:subject/>
  <dc:title>1</dc:title>
</cp:coreProperties>
</file>